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  28.02.2018   № 103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8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025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 6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3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3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5 4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3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1 6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b/>
              </w:rPr>
              <w:t xml:space="preserve"> 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в связи  с  применением  патентной    системы    налогообложения, зачисляемый  в   бюджеты   муниципальных районов </w:t>
            </w:r>
            <w:r>
              <w:rPr>
                <w:b/>
              </w:rPr>
              <w:t>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 687 7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 687 7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 546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15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9999 05 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122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40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30 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30 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29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228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9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9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4 4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 302 9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025 4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025 4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 02 30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 630 5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 659 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788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5 2 02 30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 2 02 30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6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 722 5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518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 02 30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30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69 2 02 3508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center"/>
              <w:rPr>
                <w:i/>
                <w:i/>
              </w:rPr>
            </w:pPr>
            <w:r>
              <w:rPr>
                <w:i/>
              </w:rPr>
              <w:t>21 1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351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7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 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57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3557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8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89 000</w:t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5 712 8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8-03-02T09:51:00Z</cp:lastPrinted>
  <dcterms:modified xsi:type="dcterms:W3CDTF">2018-03-02T06:51:00Z</dcterms:modified>
  <cp:revision>306</cp:revision>
  <dc:subject/>
  <dc:title>Приложение  1</dc:title>
</cp:coreProperties>
</file>